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Главный инженер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6885</wp:posOffset>
                  </wp:positionH>
                  <wp:positionV relativeFrom="paragraph">
                    <wp:posOffset>223520</wp:posOffset>
                  </wp:positionV>
                  <wp:extent cx="1096010" cy="5657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1 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3608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190"/>
        <w:gridCol w:w="709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36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</w:t>
              <w:softHyphen/>
              <w:t>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Осмотреть глав</w:t>
              <w:softHyphen/>
              <w:t>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4"/>
                <w:szCs w:val="34"/>
              </w:rPr>
              <w:t>Проверить отсутствие трещин и де</w:t>
              <w:softHyphen/>
              <w:t>формаций элементов рамы, особенно стяжных ящиков и в основании шкворн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Произвести внешний осмотр, про</w:t>
              <w:softHyphen/>
              <w:t>верить отсутствие трещин, особенно в сварных швах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Особое внима</w:t>
              <w:softHyphen/>
              <w:t>ние уделять шкворневым балкам, кронш</w:t>
              <w:softHyphen/>
              <w:t>тейнам боковых опор, проуши</w:t>
              <w:softHyphen/>
              <w:t>нам подвесок ТРП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сло осевое с добавлением по весу 5 % дису</w:t>
              <w:softHyphen/>
              <w:t>льфида молиб</w:t>
              <w:softHyphen/>
              <w:t>де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4"/>
                <w:szCs w:val="34"/>
              </w:rPr>
              <w:t>Осмотреть колёс</w:t>
              <w:softHyphen/>
              <w:t>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Проверить плотность посадки бан</w:t>
              <w:softHyphen/>
              <w:t>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Осмотреть колёсные центры и бан</w:t>
              <w:softHyphen/>
              <w:t>даж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Осмотреть поверхности катания бандажей и гребни, проверить отсут</w:t>
              <w:softHyphen/>
              <w:t>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0"/>
                <w:szCs w:val="30"/>
              </w:rPr>
              <w:t>При выявлении дефектов руково</w:t>
              <w:softHyphen/>
              <w:t>дствоваться тре</w:t>
              <w:softHyphen/>
              <w:t>бованиями Инст</w:t>
              <w:softHyphen/>
              <w:t>рукции по фор</w:t>
              <w:softHyphen/>
              <w:t>мированию, ре</w:t>
              <w:softHyphen/>
              <w:t>монту и содержа</w:t>
              <w:softHyphen/>
              <w:t>нию колёсных пар ЦТ-329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осмотре выполняются замеры параме</w:t>
              <w:softHyphen/>
              <w:t>тров бандажей (толщина не ме</w:t>
              <w:softHyphen/>
              <w:t>нее 36 мм, про</w:t>
              <w:softHyphen/>
              <w:t xml:space="preserve">кат не более 7 мм, толщина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9"/>
              <w:rPr/>
            </w:pPr>
            <w:r>
              <w:rPr>
                <w:b/>
                <w:sz w:val="30"/>
                <w:szCs w:val="30"/>
              </w:rPr>
              <w:t>гребня 25÷33 мм, макс. разница в диам. круга ка</w:t>
              <w:softHyphen/>
              <w:t>тания 2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На ощупь проверить нагрев корпу</w:t>
              <w:softHyphen/>
              <w:t>сов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Проверить затяжку болтов крышек, стопорение и затяжку болтов паль</w:t>
              <w:softHyphen/>
              <w:t>цев шарниров буксовых крыльев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9" w:hanging="249"/>
              <w:rPr/>
            </w:pPr>
            <w:r>
              <w:rPr>
                <w:b/>
                <w:sz w:val="34"/>
                <w:szCs w:val="34"/>
              </w:rPr>
              <w:t>3. Осмотреть корпуса букс с крылья</w:t>
              <w:softHyphen/>
              <w:t>ми, проверить отсутствие трещин, перекосов, отсутствие тече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30"/>
                <w:szCs w:val="30"/>
              </w:rPr>
              <w:t>Набор ключей, молоток смотрово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0"/>
                <w:szCs w:val="30"/>
              </w:rPr>
              <w:t>При ТР-1 вып</w:t>
              <w:softHyphen/>
              <w:t>олняется диагно</w:t>
              <w:softHyphen/>
              <w:t>стика буксовых подшипников (работниками лаборатории ди</w:t>
              <w:softHyphen/>
              <w:t>агностики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</w:t>
              <w:softHyphen/>
              <w:t>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Проверить отсутствие трещин и из</w:t>
              <w:softHyphen/>
              <w:t>ломов рессорных пружин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Осмотреть гидроамортизаторы, проверить отсутствие утечек жидко</w:t>
              <w:softHyphen/>
              <w:t>сти и надёжность стопорения шар</w:t>
              <w:softHyphen/>
              <w:t>нир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Проверить состояние упругих вту</w:t>
              <w:softHyphen/>
              <w:t>лок шарниров.</w:t>
            </w:r>
          </w:p>
          <w:p>
            <w:pPr>
              <w:pStyle w:val="Normal"/>
              <w:ind w:left="244" w:firstLine="142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Отвернуть пробки на цилиндрах гидроамортизаторов, проверить на</w:t>
              <w:softHyphen/>
              <w:t>личие рабочей жидкости, при необ</w:t>
              <w:softHyphen/>
              <w:t>ходимости пополнить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4. Осмотреть упругие упоры ограни</w:t>
              <w:softHyphen/>
              <w:t>чения вертикального хода букс. На</w:t>
              <w:softHyphen/>
              <w:t>дорванные, расслоившиеся, дефор</w:t>
              <w:softHyphen/>
              <w:t>мированны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приспосо</w:t>
              <w:softHyphen/>
              <w:t>бление для заправки гидроамо</w:t>
              <w:softHyphen/>
              <w:t>ртизаторов, отвертки, лампа пе</w:t>
              <w:softHyphen/>
              <w:t>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В местах изло</w:t>
              <w:softHyphen/>
              <w:t>мов пружин до</w:t>
              <w:softHyphen/>
              <w:t>пускается уста</w:t>
              <w:softHyphen/>
              <w:t>новка проставо</w:t>
              <w:softHyphen/>
              <w:t>чных колец, вы</w:t>
              <w:softHyphen/>
              <w:t>полненных по установленному чертежу и после обработки тор</w:t>
              <w:softHyphen/>
              <w:t>цов излома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Рабочая жид</w:t>
              <w:softHyphen/>
              <w:t>кость гидроамо</w:t>
              <w:softHyphen/>
              <w:t>ртизаторов АМГ-10 или МВП (до уровня пробки, смеши</w:t>
              <w:softHyphen/>
              <w:t>вание разных марок не допус</w:t>
              <w:softHyphen/>
              <w:t>кается)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</w:t>
              <w:softHyphen/>
              <w:t>яние тормозной рычажной пере</w:t>
              <w:softHyphen/>
              <w:t>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Проверить толщину тормозных ко</w:t>
              <w:softHyphen/>
              <w:t>лодок (не менее 15 мм), изношенные, с трещинами или отколами заме</w:t>
              <w:softHyphen/>
              <w:t>нить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Осмотреть тяги с шарнирными сое</w:t>
              <w:softHyphen/>
              <w:t>динениями. Проверить наличие и качество шплинтовки валиков, от</w:t>
              <w:softHyphen/>
              <w:t>сутствие трещин, надрывов, дефор</w:t>
              <w:softHyphen/>
              <w:t>маций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Проверить состояние предохрани</w:t>
              <w:softHyphen/>
              <w:t>тельных скоб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4. Осмотреть ручной тормоз. Прове</w:t>
              <w:softHyphen/>
              <w:t xml:space="preserve">рить ход и надёжность торможения. 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5. Проверить и отрегулировать выход штоков тормозных цилиндров (75÷125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лесарный, пассати</w:t>
              <w:softHyphen/>
              <w:t>жи, шплинто</w:t>
              <w:softHyphen/>
              <w:t>дёр, мон</w:t>
              <w:softHyphen/>
              <w:t>тировка, спецключ, лампа пе</w:t>
              <w:softHyphen/>
              <w:t>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замене ва</w:t>
              <w:softHyphen/>
              <w:t>ликов зазор в шарнире должен составлять 1,5÷4,0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каждой разборке шарни</w:t>
              <w:softHyphen/>
              <w:t>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оверять на</w:t>
              <w:softHyphen/>
              <w:t>дёжность фикса</w:t>
              <w:softHyphen/>
              <w:t>ции штурвала в заторможенном положени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Выход регули</w:t>
              <w:softHyphen/>
              <w:t>руется после вы</w:t>
              <w:softHyphen/>
              <w:t>хода тепловоза со стойл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</w:t>
              <w:softHyphen/>
              <w:t>яние моторно-осевых подшип</w:t>
              <w:softHyphen/>
              <w:t>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Вручную проверить отсутствие на</w:t>
              <w:softHyphen/>
              <w:t>грева корпус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Очистить корпуса с крышкам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Снять крышки корпусов. Отпус</w:t>
              <w:softHyphen/>
              <w:t>тить болты крепления польстеров к фланцам, польстеры изъять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4. Проверить зазора между вклады</w:t>
              <w:softHyphen/>
              <w:t>шами и шейками осей (0,45÷2,50 мм)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6. Отремонтированные польстеры ос</w:t>
              <w:softHyphen/>
              <w:t>мотреть, проверить выход фитилей из обойм (10 мм), их состояние и чистоту.</w:t>
            </w:r>
          </w:p>
          <w:p>
            <w:pPr>
              <w:pStyle w:val="Normal"/>
              <w:ind w:left="244" w:firstLine="147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Польстеры уложить в камеры МОП, закрепить на фланцах. </w:t>
            </w:r>
          </w:p>
          <w:p>
            <w:pPr>
              <w:pStyle w:val="Normal"/>
              <w:ind w:left="244" w:firstLine="147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rPr/>
            </w:pPr>
            <w:r>
              <w:rPr>
                <w:b/>
                <w:sz w:val="34"/>
                <w:szCs w:val="34"/>
              </w:rPr>
              <w:t>7. Проверить уровни смазки, при нео</w:t>
              <w:softHyphen/>
              <w:t>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молоток смотровой, скребок, установка заправоч</w:t>
              <w:softHyphen/>
              <w:t>ная, ём</w:t>
              <w:softHyphen/>
              <w:t>кость для сбора шлама, лампа пе</w:t>
              <w:softHyphen/>
              <w:t>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попадании редукторной смазки в КЗП масло полностью слить, камеру промыть, залить свежее осевое масло (0,83 кг, марка согласно сезону). КЗП ра</w:t>
              <w:softHyphen/>
              <w:t>зобрать для ре</w:t>
              <w:softHyphen/>
              <w:t>визии уплотне</w:t>
              <w:softHyphen/>
              <w:t>ний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ольстеры для ремонта и про</w:t>
              <w:softHyphen/>
              <w:t>мывки передаю</w:t>
              <w:softHyphen/>
              <w:t>тся в заготови</w:t>
              <w:softHyphen/>
              <w:t>тельный цех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Работа выпол</w:t>
              <w:softHyphen/>
              <w:t>няется работни</w:t>
              <w:softHyphen/>
              <w:t>ками лаборато</w:t>
              <w:softHyphen/>
              <w:t>рии диагности</w:t>
              <w:softHyphen/>
              <w:t>ки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тили перед укладкой в ка</w:t>
              <w:softHyphen/>
              <w:t>меры обильно смачивать све</w:t>
              <w:softHyphen/>
              <w:t xml:space="preserve">жим горячим осевым маслом. 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Температура масла при зап</w:t>
              <w:softHyphen/>
              <w:t>равке 50÷80º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</w:t>
              <w:softHyphen/>
              <w:t>ояние подвеши</w:t>
              <w:softHyphen/>
              <w:t>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4"/>
                <w:szCs w:val="34"/>
              </w:rPr>
              <w:t>Осмотреть носики, балочки и пру</w:t>
              <w:softHyphen/>
              <w:t xml:space="preserve">жинные пакеты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4"/>
                <w:szCs w:val="34"/>
              </w:rPr>
              <w:t>Особое внимание уделять болтам и стягивающим стержням, а также на</w:t>
              <w:softHyphen/>
              <w:t>личию, надёжности фиксации и пра</w:t>
              <w:softHyphen/>
              <w:t>вильности расположения предохрани</w:t>
              <w:softHyphen/>
              <w:t>тельных уголков (полкой вверх)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4"/>
                <w:szCs w:val="34"/>
              </w:rPr>
              <w:t>Проверить отсутствие выработки по</w:t>
              <w:softHyphen/>
              <w:t>верхностей под пружины (не более 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Лампа пе</w:t>
              <w:softHyphen/>
              <w:t>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Категорически запрещается эксплуатация тепловоза с отсу</w:t>
              <w:softHyphen/>
              <w:t>тствующими или неправильно ус</w:t>
              <w:softHyphen/>
              <w:t>тановленными и незафиксиро</w:t>
              <w:softHyphen/>
              <w:t>ванными стяги</w:t>
              <w:softHyphen/>
              <w:t>вающими стержнями и предох-ранитель</w:t>
              <w:softHyphen/>
              <w:t>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</w:t>
              <w:softHyphen/>
              <w:t>яние тяговых ре</w:t>
              <w:softHyphen/>
              <w:t>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Очистить нижние половины кожу</w:t>
              <w:softHyphen/>
              <w:t>хов. Проверить затяжку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Проверить отсутствие утечек смазк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7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Обезличивание половин кожухов без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, устройство заправоч</w:t>
              <w:softHyphen/>
              <w:t xml:space="preserve">ное, скребки, ламп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>
                <w:b/>
                <w:sz w:val="30"/>
                <w:szCs w:val="30"/>
              </w:rPr>
              <w:t>Проверку уровня смазки и её попо</w:t>
              <w:softHyphen/>
              <w:t>лнение произво</w:t>
              <w:softHyphen/>
              <w:t>дить не ранее 45 мин. после после</w:t>
              <w:softHyphen/>
              <w:t>днего передвиже</w:t>
              <w:softHyphen/>
              <w:t>ния тепловоза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и отсутств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4"/>
                <w:szCs w:val="34"/>
              </w:rPr>
              <w:t>надобности не допускаетс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firstLine="142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4. Проверить состояние крышек зап</w:t>
              <w:softHyphen/>
              <w:t>равочных горловин и маслоуказате</w:t>
              <w:softHyphen/>
              <w:t>лей, состояние резьбы крышек мас</w:t>
              <w:softHyphen/>
              <w:t>лоуказателей, наличие цепочек.</w:t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34"/>
                <w:szCs w:val="34"/>
              </w:rPr>
              <w:t>Заменить нетиповые детали, уста</w:t>
              <w:softHyphen/>
              <w:t>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переносная, поддон для сбора шлама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75"/>
              <w:rPr/>
            </w:pPr>
            <w:r>
              <w:rPr>
                <w:b/>
                <w:sz w:val="30"/>
                <w:szCs w:val="30"/>
              </w:rPr>
              <w:t>в маслоуказателе щупа залить в кожух 3,5 л смазки, но не выше кромки контроль ного патрубка).</w:t>
            </w:r>
          </w:p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0"/>
                <w:szCs w:val="30"/>
              </w:rPr>
              <w:t>После свароч</w:t>
              <w:softHyphen/>
              <w:t>ных работ прове</w:t>
              <w:softHyphen/>
              <w:t>рить герметич</w:t>
              <w:softHyphen/>
              <w:t>ность швов керо</w:t>
              <w:softHyphen/>
              <w:t>сином.</w:t>
            </w:r>
          </w:p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0"/>
                <w:szCs w:val="30"/>
              </w:rPr>
              <w:t>Заварку трещин производить с постановкой нак</w:t>
              <w:softHyphen/>
              <w:t>ладок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У собранного КЗП зазор между кромками отвер</w:t>
              <w:softHyphen/>
              <w:t>стий и цилинд</w:t>
              <w:softHyphen/>
              <w:t>рической частью шестерни 0,75÷2,5 мм (на сторону); между кожухом и тор</w:t>
              <w:softHyphen/>
              <w:t>цом шестерни не менее 4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</w:t>
              <w:softHyphen/>
              <w:t>яние ударно-тя</w:t>
              <w:softHyphen/>
              <w:t>говых устройст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Проверить затяжку и фиксацию гаек поддерживающих плит и тяго</w:t>
              <w:softHyphen/>
              <w:t>вых клиньев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Осмотреть детали автосцепок, па</w:t>
              <w:softHyphen/>
              <w:t>раметры головок проверить шабло</w:t>
              <w:softHyphen/>
              <w:t>ном 940-Р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. Проверить высоту осей автосцепок над уровнем головок рельсов (960÷1080 мм)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4. Осмотреть расцепные приводы, проверить работу и надёжность удержания «на полке». При необхо</w:t>
              <w:softHyphen/>
              <w:t>димости выполнить подварку звеньев цепей, покрепить соедине</w:t>
              <w:softHyphen/>
              <w:t>ния кронштейнов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5. Осмотреть в доступных местах пог</w:t>
              <w:softHyphen/>
              <w:t>лощающие аппараты. Проверить от</w:t>
              <w:softHyphen/>
              <w:t>сутствие трещин, сколов деталей, а также признаков заклин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, лампа пе</w:t>
              <w:softHyphen/>
              <w:t>реносная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проверке автосцепок ру</w:t>
              <w:softHyphen/>
              <w:t>ководствоваться требованиями Инструкции ЦВ-ВНИИЖТ-494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Шплинтовку поддерживаю</w:t>
              <w:softHyphen/>
              <w:t>щих гаек тяго</w:t>
              <w:softHyphen/>
              <w:t>вых клиньев осуществлять одним отрезком проволок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замене де</w:t>
              <w:softHyphen/>
              <w:t>талей проверять наличие устано</w:t>
              <w:softHyphen/>
              <w:t>вленных клей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Обмеры выпо</w:t>
              <w:softHyphen/>
              <w:t>лняются работ</w:t>
              <w:softHyphen/>
              <w:t>никами лабора</w:t>
              <w:softHyphen/>
              <w:t>тории диагнос</w:t>
              <w:softHyphen/>
              <w:t>тики.</w:t>
            </w:r>
          </w:p>
          <w:p>
            <w:pPr>
              <w:pStyle w:val="Normal"/>
              <w:ind w:left="-19" w:right="-94" w:hanging="0"/>
              <w:rPr/>
            </w:pPr>
            <w:r>
              <w:rPr>
                <w:b/>
                <w:sz w:val="30"/>
                <w:szCs w:val="30"/>
              </w:rPr>
              <w:t>Работу расцеп</w:t>
              <w:softHyphen/>
              <w:t>ных приводов проверять вруч</w:t>
              <w:softHyphen/>
              <w:t>ную, после выво</w:t>
              <w:softHyphen/>
              <w:t>да со стойла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Осмотреть путео</w:t>
              <w:softHyphen/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Проверить состояние и надёжнос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бор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Замер высо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крепления брусьев и тумб.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роверить высоту нижних кромок на уровнем головок рельсов (100÷150 мм, но не выше нижних точек приёмных катушек АЛС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выполняется ра</w:t>
              <w:softHyphen/>
              <w:t>ботниками лабо</w:t>
              <w:softHyphen/>
              <w:t>ратории диагно</w:t>
              <w:softHyphen/>
              <w:t>сти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</w:t>
              <w:softHyphen/>
              <w:t>стояние кузов</w:t>
              <w:softHyphen/>
              <w:t>ного оборудо</w:t>
              <w:softHyphen/>
              <w:t>ва</w:t>
              <w:softHyphen/>
              <w:t>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Осмотреть элементы каркаса и об</w:t>
              <w:softHyphen/>
              <w:t>шивки, покрепить соединения дета</w:t>
              <w:softHyphen/>
              <w:t>лей каркаса с оборудованием и меж</w:t>
              <w:softHyphen/>
              <w:t>ду соб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4"/>
                <w:szCs w:val="34"/>
              </w:rPr>
              <w:t>2. Осмотреть двери и окна, проверить состояние замков с рукоятками, уп</w:t>
              <w:softHyphen/>
              <w:t>лотнений, стёкол. Проверить плот</w:t>
              <w:softHyphen/>
              <w:t>ность закрытия дверей и окон, на</w:t>
              <w:softHyphen/>
              <w:t>дёжность запирания зам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sz w:val="34"/>
                <w:szCs w:val="34"/>
              </w:rPr>
              <w:t>У сидений проверить состояние каркаса, обшивки, набивки поду</w:t>
              <w:softHyphen/>
              <w:t>шек, свободность вращения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4"/>
                <w:szCs w:val="34"/>
              </w:rPr>
              <w:t>3. Осмотреть поручни, ступеньки, нас</w:t>
              <w:softHyphen/>
              <w:t>тилы площадок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. Осмотреть внутреннюю обшивку и настил полов каб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ки слесарный и смотро</w:t>
              <w:softHyphen/>
              <w:t>вой, кува</w:t>
              <w:softHyphen/>
              <w:t>лда, набор ключей, плоскогу</w:t>
              <w:softHyphen/>
              <w:t>бцы, ло</w:t>
              <w:softHyphen/>
              <w:t>мик, ножо</w:t>
              <w:softHyphen/>
              <w:t>вка,  отвё</w:t>
              <w:softHyphen/>
              <w:t>ртки, лампа пе</w:t>
              <w:softHyphen/>
              <w:t>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Ремонт полов и внутренней об</w:t>
              <w:softHyphen/>
              <w:t>ши</w:t>
              <w:softHyphen/>
              <w:t>вки выполня</w:t>
              <w:softHyphen/>
              <w:t>ется работника</w:t>
              <w:softHyphen/>
              <w:t>ми ре</w:t>
              <w:softHyphen/>
              <w:t>монтно-строитель</w:t>
              <w:softHyphen/>
              <w:t>ной группы; сиде</w:t>
              <w:softHyphen/>
              <w:t>ний и оборудования кабины, зеркал и  козырьков - ра</w:t>
              <w:softHyphen/>
              <w:t>ботниками ло</w:t>
              <w:softHyphen/>
              <w:t>комотивной инс</w:t>
              <w:softHyphen/>
              <w:t>трументальной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0"/>
                <w:szCs w:val="30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0"/>
                <w:szCs w:val="30"/>
              </w:rPr>
              <w:t>Проверка и регулировка выхода штоков тормозных цилиндров выполняется вне стойла по завершению ра</w:t>
              <w:softHyphen/>
              <w:t>бот по экипажу и автотормоз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0"/>
                <w:szCs w:val="30"/>
              </w:rPr>
              <w:t>Снятие и транспортировку «залипших» поглощающих аппаратов Ш1-Т осуществлять только с использовани</w:t>
              <w:softHyphen/>
              <w:t>ем специальных кондукторов. Категорически запрещаются какие-либо удары по корпусу аппа</w:t>
              <w:softHyphen/>
              <w:t>рата или кондук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0"/>
                <w:szCs w:val="30"/>
              </w:rPr>
              <w:t>При выполнении работ по экипажу в канаве в ней допускается нахождение только работников, занятых ремон</w:t>
              <w:softHyphen/>
              <w:t>том экипажной ч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0"/>
                <w:szCs w:val="30"/>
              </w:rPr>
              <w:t>Снятие и постановку деталей ударно-тяговых устройств производить только с использованием грузоподъём</w:t>
              <w:softHyphen/>
              <w:t>ных механизмов; поглощающих аппаратов – при помощи специального подъём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верку работы ручного тормоза производить только при отсутствии прочих работ на тележках, включая колёсно-моторные блоки.</w:t>
            </w:r>
          </w:p>
          <w:p>
            <w:pPr>
              <w:pStyle w:val="Normal"/>
              <w:ind w:left="318" w:right="283" w:hanging="388"/>
              <w:jc w:val="both"/>
              <w:rPr/>
            </w:pPr>
            <w:r>
              <w:rPr>
                <w:b/>
                <w:sz w:val="30"/>
                <w:szCs w:val="30"/>
              </w:rPr>
              <w:t>10.Снятие и постановку деталей и узлов весом более 30 кг осуществл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43830</wp:posOffset>
            </wp:positionH>
            <wp:positionV relativeFrom="paragraph">
              <wp:posOffset>11366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46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10:42:00Z</dcterms:modified>
  <cp:revision>19</cp:revision>
  <dc:subject/>
  <dc:title>DOC	</dc:title>
</cp:coreProperties>
</file>